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rooks &amp; Dun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7    A7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nowy days and frosty nigh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Everything looks cold and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a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a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hristmas day will soon be 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everybody's full of che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a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ll I've waited all year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now the year is almost g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a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angin' a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But if that's what I've gotta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ust to get a kiss from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’m 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hristmas is a special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give and recei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For every little kiss you give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will give you th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ou ain't gonna miss one ki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at's one thing you'll never mi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|  D  |  D  |  D  |  D  |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| A7  | A7  |  D  |  D  |  D  |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|  D  |  D  |  D  | A7  | A7  |  D  |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Yeah,  I've had my eyes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For a long long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, I'm asking Santa plea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 N.C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make that pretty girl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waited until I'm cold and blu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Just to get a kiss from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'm 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’m 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        A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’m hangin' 'round the mistleto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G   D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' for you dear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56:00Z</dcterms:created>
  <dc:creator>Microsoft Office User</dc:creator>
  <dc:description/>
  <cp:keywords/>
  <dc:language>en-US</dc:language>
  <cp:lastModifiedBy>Microsoft Office User</cp:lastModifiedBy>
  <dcterms:modified xsi:type="dcterms:W3CDTF">2025-10-13T11:58:00Z</dcterms:modified>
  <cp:revision>1</cp:revision>
  <dc:subject/>
  <dc:title/>
</cp:coreProperties>
</file>